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REVOLUCIÓN RETAIL</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Innovación y tecnología en el comercio minorista</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Manuel Sieira Valpuesta y José Manuel Ponzoa Casado</w:t>
      </w:r>
    </w:p>
    <w:p>
      <w:pPr>
        <w:pStyle w:val="Normal"/>
        <w:ind w:right="-115" w:hanging="0"/>
        <w:rPr>
          <w:rFonts w:ascii="Trebuchet MS" w:hAnsi="Trebuchet MS" w:eastAsia="Calibri" w:cs="Arial"/>
          <w:bCs/>
          <w:i/>
          <w:i/>
          <w:sz w:val="8"/>
          <w:szCs w:val="8"/>
          <w:lang w:eastAsia="en-US"/>
        </w:rPr>
      </w:pPr>
      <w:r>
        <w:rPr>
          <w:rFonts w:eastAsia="Calibri" w:cs="Arial" w:ascii="Trebuchet MS" w:hAnsi="Trebuchet MS"/>
          <w:bCs/>
          <w:i/>
          <w:sz w:val="8"/>
          <w:szCs w:val="8"/>
          <w:lang w:eastAsia="en-US"/>
        </w:rPr>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5080</wp:posOffset>
            </wp:positionH>
            <wp:positionV relativeFrom="paragraph">
              <wp:posOffset>227965</wp:posOffset>
            </wp:positionV>
            <wp:extent cx="1938020" cy="2732405"/>
            <wp:effectExtent l="0" t="0" r="29845" b="29845"/>
            <wp:wrapTight wrapText="bothSides">
              <wp:wrapPolygon edited="0">
                <wp:start x="-90" y="-63"/>
                <wp:lineTo x="-90" y="21655"/>
                <wp:lineTo x="-30" y="21806"/>
                <wp:lineTo x="22117" y="21806"/>
                <wp:lineTo x="22117" y="63"/>
                <wp:lineTo x="21782" y="-63"/>
                <wp:lineTo x="-90" y="-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7865" cy="2762250"/>
                    </a:xfrm>
                    <a:prstGeom prst="rect">
                      <a:avLst/>
                    </a:prstGeom>
                    <a:ln w="9525">
                      <a:solidFill>
                        <a:srgbClr val="D8D8D8"/>
                      </a:solidFill>
                    </a:ln>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988</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CVQ; KJS; KJMV7.</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7€</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5,96€</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Tienda; consumidor; segmentación; centro comercial; devolución; descuento; experiencia de cliente; comercio.</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7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31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54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Revolución retail</w:t>
      </w:r>
      <w:r>
        <w:rPr>
          <w:rFonts w:eastAsia="Calibri" w:cs="Calibri" w:ascii="Calibri" w:hAnsi="Calibri"/>
          <w:sz w:val="22"/>
          <w:szCs w:val="22"/>
          <w:lang w:val="en-US" w:eastAsia="en-US"/>
        </w:rPr>
        <w:t xml:space="preserve"> pretende acercarse a un sector abocado a una evolución, al acercamiento a una realidad marcada por nuevos parámetros de comportamiento, al uso masivo de los teléfonos inteligentes, o a nuevos estilos de vida que han supuesto auténticas revoluciones en los procesos comerciale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eira y Ponzoa proponen esta obra, no para estudiar el funcionamiento de las empresas que basan su razón de ser en el comercio electrónico, sino como una guía para aquellos comerciantes, que además de integrar su comercialización online, están dispuestos a adaptar su estructura de tiendas físicas a las nuevas demandas exigidas por el e-commerce.</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l proceso de transformación digital está en marcha, pero quizás, no todos los comercios estén sabiendo adaptarse al cambio para aprovechar sus múltiples oportunidad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 xml:space="preserve">Introducción.- Fórmulas comerciales.- Comportamiento de los consumidores.- Tiendas. Factores de preferencia.- Elementos de riesgo para las tiendas.- Cambios en los modelos operativos.- Adaptaciones.- Operadores </w:t>
      </w:r>
      <w:r>
        <w:rPr>
          <w:rFonts w:eastAsia="Calibri" w:cs="Avenir-LightOblique;Calibri" w:ascii="Avenir-LightOblique;Calibri" w:hAnsi="Avenir-LightOblique;Calibri"/>
          <w:i/>
          <w:iCs/>
          <w:color w:val="000000"/>
          <w:sz w:val="18"/>
          <w:szCs w:val="18"/>
          <w:lang w:eastAsia="en-US"/>
        </w:rPr>
        <w:t>online</w:t>
      </w:r>
      <w:r>
        <w:rPr>
          <w:rFonts w:eastAsia="Calibri" w:cs="Avenir-LightOblique;Calibri" w:ascii="Avenir-LightOblique;Calibri" w:hAnsi="Avenir-LightOblique;Calibri"/>
          <w:color w:val="000000"/>
          <w:sz w:val="18"/>
          <w:szCs w:val="18"/>
          <w:lang w:eastAsia="en-US"/>
        </w:rPr>
        <w:t>. Pure players.- Las entregas. Devoluciones.- Comunicación.- Marketing digital.- Virtualización de los espacios comerciales.- Inteligencia artificial.- Realidad aumentada.- Tecnologías de conexión.- Innovaciones en la distribución.- Neuromarketing e investigación comportamental.- Compromisos medioambientales.- La tienda, espacio de interrelación.- Bibliografía.- Índice de marca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51:00Z</dcterms:created>
  <dc:creator>vicente</dc:creator>
  <dc:description/>
  <cp:keywords/>
  <dc:language>en-US</dc:language>
  <cp:lastModifiedBy>Arancha Rivero Garcia-Salcedo</cp:lastModifiedBy>
  <cp:lastPrinted>2015-02-26T11:01:00Z</cp:lastPrinted>
  <dcterms:modified xsi:type="dcterms:W3CDTF">2024-09-24T11:41:00Z</dcterms:modified>
  <cp:revision>1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