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rPr>
          <w:rFonts w:ascii="Trebuchet MS" w:hAnsi="Trebuchet MS" w:eastAsia="Calibri" w:cs="Arial"/>
          <w:b/>
          <w:b/>
          <w:bCs/>
          <w:sz w:val="44"/>
          <w:szCs w:val="44"/>
          <w:lang w:eastAsia="en-US"/>
        </w:rPr>
      </w:pPr>
      <w:r>
        <w:rPr>
          <w:rFonts w:eastAsia="Calibri" w:cs="Arial" w:ascii="Trebuchet MS" w:hAnsi="Trebuchet MS"/>
          <w:b/>
          <w:bCs/>
          <w:sz w:val="44"/>
          <w:szCs w:val="44"/>
          <w:lang w:eastAsia="en-US"/>
        </w:rPr>
        <w:t>MARKETING Y COMUNICACIÓN DE MODA|</w:t>
      </w:r>
      <w:r>
        <w:rPr>
          <w:rFonts w:eastAsia="Calibri" w:cs="Arial" w:ascii="Trebuchet MS" w:hAnsi="Trebuchet MS"/>
          <w:b/>
          <w:bCs/>
          <w:sz w:val="36"/>
          <w:szCs w:val="36"/>
          <w:lang w:eastAsia="en-US"/>
        </w:rPr>
        <w:t>2.ª ed.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>Un recorrido por la industria, las estrategias y las tendencias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Gema Martínez Navarro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</wp:posOffset>
            </wp:positionH>
            <wp:positionV relativeFrom="paragraph">
              <wp:posOffset>213995</wp:posOffset>
            </wp:positionV>
            <wp:extent cx="2211705" cy="3037205"/>
            <wp:effectExtent l="0" t="0" r="29845" b="29845"/>
            <wp:wrapTight wrapText="bothSides">
              <wp:wrapPolygon edited="0">
                <wp:start x="-88" y="-63"/>
                <wp:lineTo x="-88" y="21656"/>
                <wp:lineTo x="-29" y="21786"/>
                <wp:lineTo x="22044" y="21786"/>
                <wp:lineTo x="22044" y="63"/>
                <wp:lineTo x="21777" y="-63"/>
                <wp:lineTo x="-88" y="-6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3067050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0971</w:t>
      </w:r>
    </w:p>
    <w:p>
      <w:pPr>
        <w:pStyle w:val="Normal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NSX; KJS; WJF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26€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25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Industria de moda; Mercado de la moda; Consumo de moda; Productos de moda; Sector de la moda; Moda sostenible; Nuevas tecnologías en moda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,4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56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460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lang w:val="en-US" w:eastAsia="en-US"/>
        </w:rPr>
        <w:t>Esta segunda edición de</w:t>
      </w:r>
      <w:r>
        <w:rPr>
          <w:rFonts w:eastAsia="Calibri" w:cs="Calibri" w:ascii="Calibri" w:hAnsi="Calibri"/>
          <w:i/>
          <w:iCs/>
          <w:lang w:val="en-US" w:eastAsia="en-US"/>
        </w:rPr>
        <w:t xml:space="preserve"> Marketing y comunicación de moda </w:t>
      </w:r>
      <w:r>
        <w:rPr>
          <w:rFonts w:eastAsia="Calibri" w:cs="Calibri" w:ascii="Calibri" w:hAnsi="Calibri"/>
          <w:lang w:val="en-US" w:eastAsia="en-US"/>
        </w:rPr>
        <w:t>es una guía para aquellos que sueñan en grande en este sector y quieren conocer las técnicas y herramientas que el marketing les ofrece hoy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lang w:val="en-US" w:eastAsia="en-US"/>
        </w:rPr>
        <w:t>Con un estilo envolvente y sencillo, Gema Martínez, profesora universitaria y apasionada de la industria de la moda, va más allá del estudio de las estrategias de marketing, el marketing de influencia y las nuevas tendencias. Cada capítulo contiene multitud de ejemplos prácticos que te inspirarán para convertir tus ideas en realidad, desde los influencers que admiras hasta las estrategias que hacen brillar a las marca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>Léelo y comparte tus impresiones y tus fotos con el libro con este hashtag: #Marketingdemoda_libr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Prólogo.- La industria de la moda.- Psicología del consumo de moda y comportamiento del consumidor.- Segmentación del mercado de la moda.- Producto y moda.- Estrategias de distribución y precio en el mercado de la moda.- Comunicación y moda.-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Influencer marketing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.- Nuevas tendencias en la industria de la moda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1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34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9-24T10:27:00Z</dcterms:modified>
  <cp:revision>5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